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 xml:space="preserve">Профиль </w:t>
      </w:r>
      <w:r>
        <w:rPr>
          <w:b/>
          <w:sz w:val="32"/>
          <w:szCs w:val="32"/>
          <w:u w:val="single"/>
        </w:rPr>
        <w:t>Оборудование и технология сварочного производства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2</w:t>
      </w:r>
      <w:r>
        <w:rPr>
          <w:b/>
          <w:sz w:val="24"/>
          <w:szCs w:val="36"/>
        </w:rPr>
        <w:t>1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425"/>
        <w:gridCol w:w="709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лософия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риаловедение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оретическая механика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противление материалов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Основы взаимозаменяемости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Электротехника и электроника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щая физическая подготовка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тали машин и основы конструирования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ория механизмов и машин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Р,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Персональный имидж и карьерный менеджмент 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хнологические процессы в машиностроени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ханика жидкости и газ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хнологическая (проектно-технологическая) практ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+1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/>
        <w:t xml:space="preserve">         </w:t>
      </w:r>
      <w:r>
        <w:rPr>
          <w:b/>
          <w:bCs/>
          <w:sz w:val="24"/>
          <w:u w:val="single"/>
        </w:rPr>
        <w:t>Памятка студенту 2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3-й семестр студент обязан выполнить до 25.12.2023 г.</w:t>
      </w:r>
    </w:p>
    <w:p>
      <w:pPr>
        <w:pStyle w:val="Normal"/>
        <w:jc w:val="center"/>
        <w:rPr/>
      </w:pPr>
      <w:r>
        <w:rPr>
          <w:b/>
          <w:bCs/>
        </w:rPr>
        <w:t>ЗИМНЯЯ ЛАБОРАТОНО-ЭКЗАМЕНАЦИОННАЯ СЕССИЯ с 15.01.2024 г. по 28.01.2024 г.               УСТАНОВОЧНАЯ СЕССИЯ с 29.01.2024 г. по 03.02.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работы за 4-й семестр студент обязан выполнить до 10.06.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ТНЯЯ ЛАБОРАТОРНО-ЭКЗАМЕНАЦИОННАЯ СЕССИЯ с 24.06.2024 г. по 07.07.2024 г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05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3-08-15T11:50:00Z</dcterms:modified>
  <cp:revision>12</cp:revision>
  <dc:subject/>
  <dc:title>Донской Государственный Технический Университет</dc:title>
</cp:coreProperties>
</file>